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8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ieżące utrzymanie dróg leśnych oraz leśnych szlaków stałych na terenie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860379620"/>
      <w:bookmarkStart w:id="1" w:name="__Fieldmark__0_386037962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860379620"/>
      <w:bookmarkStart w:id="3" w:name="__Fieldmark__1_386037962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09-13T16:18:00Z</cp:lastPrinted>
  <dcterms:modified xsi:type="dcterms:W3CDTF">2022-07-27T06:29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